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61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859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660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761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49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495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5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89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52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499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7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5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192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830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04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86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43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