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922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144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358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86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743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78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326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490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739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1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349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55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751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489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96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