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01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27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521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049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251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91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297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349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144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189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712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42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263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