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537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174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967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74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88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73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85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002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12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229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63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29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01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53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926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356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