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85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88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834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72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414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055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64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361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359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296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717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919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493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74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030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