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27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34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874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05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388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37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267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62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72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09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941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67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48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