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4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215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162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453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23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0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83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15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06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830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79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64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18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19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47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0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78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