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716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042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042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653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618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3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450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342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663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556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677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137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60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673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867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