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96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464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7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975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54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550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318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52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55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899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715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17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68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