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93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45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52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633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87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042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24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29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91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21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07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7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22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595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095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891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040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