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30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28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45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05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34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49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861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914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5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373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740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823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14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419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96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