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3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51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73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1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550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198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134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29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04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84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6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826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