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27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2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7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0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41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8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033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100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0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7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4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06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3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22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75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71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