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72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6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974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30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97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28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53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17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65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04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2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6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59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80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