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27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288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741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897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090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187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321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071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833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120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03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186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528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