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68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271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548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027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86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648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698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69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0335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916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722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270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057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7129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511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824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205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