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52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6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55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1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35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496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87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16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01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50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52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5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95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8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