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47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083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590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5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60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47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522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979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98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63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140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79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