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53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49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9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395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90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95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25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27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0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2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1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79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150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44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00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198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