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760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692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84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378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922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217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358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32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606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645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069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036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667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565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900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