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07546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71355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14675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7392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31059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07767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31650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73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25361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29353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77486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44184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93199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