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4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251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27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5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86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63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000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9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13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482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505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32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53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33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63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12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1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