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74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694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248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36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59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531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67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912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08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406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628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462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10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27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44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