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50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086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588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973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464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815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127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523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116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343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927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211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195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