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090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968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251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925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009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518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223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618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418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701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070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448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526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84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414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166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82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