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727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7703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347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670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831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017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9200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588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5840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2641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173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3758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9123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386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7144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