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8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14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18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16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013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19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735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2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27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20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357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6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3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