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448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98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95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817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662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915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989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563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83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965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273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619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607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039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758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695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369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