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493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160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325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489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821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327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994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339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534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848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724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367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668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507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82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