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227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987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574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882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270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206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23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194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875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161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708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979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061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