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17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24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071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557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35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258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08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89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329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47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2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8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42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1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91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15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93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