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27320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99363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83609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51058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45000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59498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09319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00299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21651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82565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71376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4312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56540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59735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59881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