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62919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59939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19118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32519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09192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86835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93170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18700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24106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04050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99363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0287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14001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