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940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170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250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64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833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37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553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616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964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73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059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026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471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048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2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985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625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