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693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4948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3455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397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3765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3844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1711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8594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758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5513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0249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6665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7884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3828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5250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