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615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061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151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43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947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38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454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133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365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442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297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249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277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