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092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836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298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813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989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113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928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40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215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999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670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25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400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961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630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629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41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