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31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417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082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331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241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57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30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410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409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663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8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655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526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471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55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