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216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7977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7861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6583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367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1446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8453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6168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5460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9110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962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106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7813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