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80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732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924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535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995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486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180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720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855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605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053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47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850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915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152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54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472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