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582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927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54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487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534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583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958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300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715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787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873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833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629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738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315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