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21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135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774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030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202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815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865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329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57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841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383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092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064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