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148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983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68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006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769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596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738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525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409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151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277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273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561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56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229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568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138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