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958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332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967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020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265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154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414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893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786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335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18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040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874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546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935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