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365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234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300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273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094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001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23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031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83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410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040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104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559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