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179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5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23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05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751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19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18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80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378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75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00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1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654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222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042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93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34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