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11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981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136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583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235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064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92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644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378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272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599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991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036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081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12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