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360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015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566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974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222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281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648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851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610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301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481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0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025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