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9888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0632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957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8688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2908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7764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9468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8985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33754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8438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235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288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6797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72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7433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8768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7916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