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588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2698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8173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9465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3361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7655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111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0751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3548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4643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3949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8736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7393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5270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3291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